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textAlignment w:val="baseline"/>
        <w:rPr>
          <w:color w:val="000000"/>
          <w:sz w:val="21"/>
          <w:szCs w:val="21"/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ыписка из протокола заседания правления ОАО "РЖД" № 69 от 9 декабря 2019 г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17.12.2019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. Об установлении тарифных ставок и индексов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транзитные перевозки по российским железным дорогам контейнеров на 2020 год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унктом 1.8.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тарифные ставки и индексы к ставкам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контейнеров согласно приложению к настоящему протоколу.</w:t>
      </w:r>
    </w:p>
    <w:p>
      <w:pPr>
        <w:pStyle w:val="Normal"/>
        <w:numPr>
          <w:ilvl w:val="0"/>
          <w:numId w:val="3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арифные ставки и индексы вступают в силу с 1 января 2020 г. и действуют по 31 декабря 2020 г. включительно.</w:t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II. Об установлении размера дополнительного сбора за перегрузку крупнотоннажных контейнеров из вагонов одной ширины колеи в вагоны другой ширины колеи при транзитных перевозках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унктом 1.8. Тарифной политики Железных дорог государств-участников Содружества Независимых Государств на перевозки грузов в международном сообщении на 2020 фрахтовый год на транзитные перевозки по российским железным дорогам через российско-польские пограничные переходы индексы к ставкам дополнительного сбора за перегрузку крупнотоннажных контейнеров из вагонов одной ширины колеи в вагоны другой ширины колеи (пункт 1.6 Раздела III Международного железнодорожного транзитного тарифа) по станциям Черняховск и Дзержинская-Новая, в следующих размерах:</w:t>
      </w:r>
    </w:p>
    <w:p>
      <w:pPr>
        <w:pStyle w:val="Normal"/>
        <w:numPr>
          <w:ilvl w:val="1"/>
          <w:numId w:val="2"/>
        </w:numPr>
        <w:spacing w:before="0" w:after="135"/>
        <w:ind w:left="270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,45 для груженых крупнотоннажных контейнеров;</w:t>
      </w:r>
    </w:p>
    <w:p>
      <w:pPr>
        <w:pStyle w:val="Normal"/>
        <w:numPr>
          <w:ilvl w:val="1"/>
          <w:numId w:val="2"/>
        </w:numPr>
        <w:spacing w:before="0" w:after="135"/>
        <w:ind w:left="270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0,90 для порожних крупнотоннажных контейнеров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дексы к ставкам дополнительного сбора за перегрузку груженых и порожних крупнотоннажных контейнеров вступают в силу с 1 января 2020 г. и действуют по 31 декабря 2020 г. включительно.</w:t>
      </w:r>
    </w:p>
    <w:p>
      <w:pPr>
        <w:pStyle w:val="Style14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05:00Z</dcterms:created>
  <dc:creator>Sema</dc:creator>
  <dc:description/>
  <cp:keywords/>
  <dc:language>en-US</dc:language>
  <cp:lastModifiedBy>Sema</cp:lastModifiedBy>
  <dcterms:modified xsi:type="dcterms:W3CDTF">2019-12-17T18:22:00Z</dcterms:modified>
  <cp:revision>4</cp:revision>
  <dc:subject/>
  <dc:title>Протокол ОАО "РЖД" от 09</dc:title>
</cp:coreProperties>
</file>